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Владикавказа</w:t>
      </w:r>
    </w:p>
    <w:p>
      <w:pPr>
        <w:pStyle w:val="Normal"/>
        <w:ind w:firstLine="39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«21» ноября 2012 г. № 04-п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ПЛАНИРОВКИ (РЕКОНСТРУКЦИИ) ИСТОРИЧЕСКОГО ЦЕНТРА г.ВЛАДИКАВКАЗ И УЧАСТИЯ ГРАЖДАН В ОБСУЖДЕНИИ УКАЗАННОГО ПРОЕ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Порядок учета предложений по проекту планировки (реконструкции) исторического центра г.Владикавказ и участия граждан в обсуждении указанного проекта разработан в соответствии со статьями 22, 24 Федерального закона от 06.10.2003 № 131-ФЗ "Об общих принципах организации местного самоуправления в Российской Федерации и устанавливает на территории муниципального образования г.Владикавказ порядок учета предложений по проекту планировки (реконструкции) исторического центра г.Владикавказ (далее – Проект планировки) и участия граждан в обсуждении указанного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т предложений о внесении изменений и дополнений в Проект планировки и участие граждан в обсуждении указанного проекта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Владикавказ и обладающих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бсуждение Проекта планировки реализуется посредством проведения публичных слушаний по Проекту планировки в соответствии с Положением о публичных слушаниях в муниципальном образовании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В целях привлечения граждан, проживающих на территории муниципального образования г. Владикавказ, к обсуждению Проекта планировки и более полного учета поступивших в порядке обсуждения предложений, замечаний и поправок к Проекту планировки, указанный проект подлежит официальному опубликованию на официальном сайте органов местного самоуправления г.Владикавказ и обнародованию в доступной для населения форме не позднее чем за 30 дней до дня проведения публичных слушаний по этому вопросу с одновременным опубликованием (обнародованием)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2. Порядок учета предложений по проекту планировки (реконструкции) исторического центра г.Владикавказ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Предложения по Проекту планировки вносят субъекты правотворческой инициатив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ъектами правотворческой инициативы по внесению изменений и дополнений в Проект планировки являются граждане либо инициативная группа граждан, постоянно или преимущественно проживающих на территории муниципального образования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Глава муниципального образования г.Владикавказ, депутаты Собрания представителей г.Владикавказ, общественные и политические организации и объединения, зарегистрированные на территории муниципального образования г.Владикавказ в установленном зако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Мнение граждан муниципального образования г.Владикавказ по Проекту планировки, выявленное в ходе публичных слушаний, носит рекомендательный характер для органов местного самоуправления муниципального образования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едложения о дополнениях и изменениях в Проект планировки должны соответствовать Европейской хартии местного самоуправления,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редложения в Проект планировки в виде конкретных положений по Проекту планировки должны обеспечивать однозначное толкование положений Проекта планировки и не допускать противоречий либо несогласованности с иными положениями Проекта планировки. Предложения граждан могут касаться как структуры, так и содержания Проекта план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редложения подаются либо направляются в срок не позднее чем за 3 дня до даты проведения публичных слушаний в Комитет по управлению муниципальным имуществом и земельными ресурсами г.Владикавказа по адресу: 362000, РСО–Алания, г.Владикавказ, пл. Штыба, 2 каб. 219 тел. 25–50–75 и ул. Ватутина, 17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1. Предложения могут быть представлены как лично, так и по почте по указанным адресам. На конверте необходимо сделать пометку: «предложения в проект планировки (реконструкции) исторического центра г.Владикавказ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5.2. При личной подаче предложения по Проекту планировки житель муниципального образования г.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3. Предложение должно быть оформлено с соблюдением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ab/>
        <w:t>а)</w:t>
      </w:r>
      <w:r>
        <w:rPr>
          <w:sz w:val="28"/>
          <w:szCs w:val="28"/>
        </w:rPr>
        <w:t xml:space="preserve"> предложение должно быть в письменном вид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rFonts w:eastAsia="SymbolMT;Arial Unicode MS"/>
          <w:sz w:val="28"/>
          <w:szCs w:val="28"/>
        </w:rPr>
        <w:tab/>
        <w:t>б)</w:t>
      </w:r>
      <w:r>
        <w:rPr>
          <w:sz w:val="28"/>
          <w:szCs w:val="28"/>
        </w:rPr>
        <w:t xml:space="preserve"> предложение должно содержать ссылки на законодательство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ab/>
        <w:t>в)</w:t>
      </w:r>
      <w:r>
        <w:rPr>
          <w:sz w:val="28"/>
          <w:szCs w:val="28"/>
        </w:rPr>
        <w:t xml:space="preserve"> 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5.4 Предложения принимаются в Комитете по управлению муниципальным имуществом и земельными ресурсами г.Владикавказа в рабочие дни с 14.00 до 17.00 каб. 219 тел. 25-50-75, 53–78–9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5.5 Предложения регистрируются в журнале «Регистрации предложений по проекту планировки (реконструкции) исторического центра г.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6. В индивидуальных предложениях граждан должны быть указаны фамилия, имя, отчество, дата рождения, адрес места жительства и личная подпись гражда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7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8. Анонимными признаются и не рассматрив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9. По просьбе граждан, направивших предложения о внесении изменений и дополнений в Проект планировки, им сообщается в письменной или устной форме о результатах рассмотрения и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редложения по Проекту планировки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Уполномоченный орган осуществляет сбор, изучение, анализ, обобщение предложений по внесению изменений и дополнений к Проекту планировки, в том числе и по итогам публичных слушаний. В течение пяти рабочих дней проводит их анализ и принимает решение по каждому предложению о включении или не включении его в таблицу поправок, и готовит Заключение и рекомендации по принятию или отклонению предложений по внесению изменений и дополнений в Проект планировки. Обеспечивает опубликование (обнародование) Заключения без приложения в течение 5 дней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2. После завершения публичных слушаний по Проекту планировки, оргкомитет по подготовке Проекта планировки с учетом результатов публичных слушаний обеспечивает внесение изменений в Проект планировки и представляет указанный проект главе администрации местного самоуправления г.Владикавказ. Обязательным приложением к Проекту планировки являются протоколы публичных слушаний и заключение о результатах публичных слушаний, составляемые в двух экземпля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3. Глава администрации местного самоуправления г.Владикавказ в течении десяти дней после предоставления ему Проекта планировки и обязательных приложений должен принять решение о направлении указанного Проекта планировки в Собрание представителей г.Владикавказа или главе муниципального образования г.Владикавказ либо об отклонении Проекта планировки и о направлении его на доработку с указанием даты его повторного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8. К итоговому проекту решения об утверждении Проекта планировки обязательно прилаг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итоговый Проект планировки, опубликованный на официальном сайте органов местного самоуправления г.Владикавказ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аблица поступивших поправок (предложений) по внесению изменений и дополнений к Проекту планировк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ротокол публичных слушаний по Проекту планировк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заключение о результатах публичных слушаний по Проекту планиро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Собрание представителей г.Владикавказ по результатам рассмотрения  итогового Проекта планировки и обязательных приложений к нему может утвердить Проект планировки или направить Проект планировки главе администрации местного самоуправления г.Владикавказ на доработку в соответствии с результатами публичных слуш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астия граждан в обсуждении проекта планировки (реконструкции) исторического центра г. 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Участие граждан в обсуждении Проект планировки может осуществляться на собраниях граждан по месту жительства, месту работы в 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Комитет по управлению муниципальным имуществом и земельными ресурсами г.Владикавказа и подлежат рассмотрению в соответствии с настоящим Поряд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 Граждане муниципального образования г.Владикавказ вправе ознакомиться с Проектом планировки в Комитете по управлению муниципальным имуществом и земельными ресурсами г.Владикавказа, на официальном сайте муниципального образования г.Владикав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вправе обратиться за разъяснениями по существу возникающих вопросов в процессе ознакомления с Проектом планировки в Комитете по управлению муниципальным имуществом и земельными ресурсами г.Владикавказа и в оргкомитет по подготовке</w:t>
      </w:r>
      <w:r>
        <w:rPr>
          <w:spacing w:val="-4"/>
          <w:sz w:val="28"/>
          <w:szCs w:val="28"/>
        </w:rPr>
        <w:t xml:space="preserve"> Проекта планиров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Граждане, а также учреждения и организации вправе участвовать и высказывать своё мнение на публичных слушаниях по обсуждению Проекта планировки, проводящихся в соответствии с «Положением о публичных слушаниях в муниципальном образовании г.Владикавказ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4. Граждане муниципального образования, подавшие предложения по Проекту планировки, вправе давать пояснения на публичных слушаниях по существу подан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1170</wp:posOffset>
              </wp:positionH>
              <wp:positionV relativeFrom="paragraph">
                <wp:posOffset>-21590</wp:posOffset>
              </wp:positionV>
              <wp:extent cx="283210" cy="390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3pt;height:30.75pt;mso-wrap-distance-left:0pt;mso-wrap-distance-right:0pt;mso-wrap-distance-top:0pt;mso-wrap-distance-bottom:0pt;margin-top:-1.7pt;mso-position-vertical-relative:text;margin-left:537.1pt;mso-position-horizontal-relative:page">
              <v:fill opacity="0f"/>
              <v:textbox inset="0.0625in,0.0625in,0.0625in,0.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ш</dc:creator>
  <dc:description/>
  <cp:keywords/>
  <dc:language>en-US</dc:language>
  <cp:lastModifiedBy>User</cp:lastModifiedBy>
  <cp:lastPrinted>2012-10-12T11:07:00Z</cp:lastPrinted>
  <dcterms:modified xsi:type="dcterms:W3CDTF">2012-11-21T13:45:00Z</dcterms:modified>
  <cp:revision>18</cp:revision>
  <dc:subject/>
  <dc:title>                                                                                                        Утверждено </dc:title>
</cp:coreProperties>
</file>